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м фактического полезного отпуска электроэнергии прочим потребителям за декабрь 2017 г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о Волгоградской области 1557,134  тыс. кВтч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ети филиала ПАО «МРСК Юга»-«Волгоградэнерго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Н2 9,811тыс. кВтч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ети МУПП «ВМЭС»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СН2 157,286 тыс. кВтч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ети ФСК ЕЭС 119,703 тыс. кВтч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ети ПАО «Волгоградоблэлектро»  ВН 1270,334 тыс.кВтч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before="0" w:after="20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8:09:00Z</dcterms:created>
  <dc:creator>User</dc:creator>
  <dc:description/>
  <cp:keywords/>
  <dc:language>en-US</dc:language>
  <cp:lastModifiedBy>Пользователь Windows</cp:lastModifiedBy>
  <cp:lastPrinted>2018-02-08T08:39:00Z</cp:lastPrinted>
  <dcterms:modified xsi:type="dcterms:W3CDTF">2018-06-27T13:42:00Z</dcterms:modified>
  <cp:revision>44</cp:revision>
  <dc:subject/>
  <dc:title/>
</cp:coreProperties>
</file>