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сентябрь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1749,302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илиала ПАО «МРСК Юга»-«Волгоградэнерго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Н2 8,655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197,734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86,587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1456,326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3:54:00Z</dcterms:modified>
  <cp:revision>48</cp:revision>
  <dc:subject/>
  <dc:title/>
</cp:coreProperties>
</file>